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318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897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895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735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