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3850113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9460975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