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679997078"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733470762"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295794362"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77979068"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