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51906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55479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85305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4985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00147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6790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78387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83529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10531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40192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30475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27156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26208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70204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01510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72264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67637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93466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95208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7468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6239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619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87593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9243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60669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59878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17068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29605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26035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57039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19943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50857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69976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15584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67301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0200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5995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65634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1293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