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418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600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713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903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899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187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319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741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465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5661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457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989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990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