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80002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14473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97358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6680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90292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50294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11565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61831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17448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02002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75189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07040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12845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