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14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002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985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559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207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44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214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52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675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07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3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30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231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563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19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51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704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