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141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655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37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17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823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456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766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49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33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50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00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2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680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362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3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116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821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