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791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540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968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728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7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07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538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770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119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32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419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859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931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544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013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