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007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402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655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214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993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585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664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368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856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994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656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52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728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978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626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