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15277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5652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71651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