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96379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22513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18341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