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2378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4743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0253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5897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