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00333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62826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15068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37411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