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1411782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0556630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10734330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38695782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