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868464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64024460"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23266414"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