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34279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3427906"/>
            <w:bookmarkStart w:id="1" w:name="__Fieldmark__0_25934279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