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46320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4632086"/>
            <w:bookmarkStart w:id="1" w:name="__Fieldmark__0_39246320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