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3525496"/>
      <w:bookmarkStart w:id="1" w:name="__Fieldmark__3_38435254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3525496"/>
      <w:bookmarkStart w:id="3" w:name="__Fieldmark__4_38435254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435254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43525496"/>
      <w:bookmarkStart w:id="5" w:name="__Fieldmark__6_38435254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