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3388625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33886255"/>
            <w:bookmarkStart w:id="1" w:name="__Fieldmark__0_103388625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