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563284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90538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78342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88491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