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47946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4501381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672427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64626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