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842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994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015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803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