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773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975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144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807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