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43449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04353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31133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62332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