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05487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49000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68652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90517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