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080779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358633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