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67997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43099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21406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59502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