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81217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94556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66061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41590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