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642110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5233951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