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16597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36432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42876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87188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