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6119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9546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663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059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