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12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319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772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243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