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4699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38425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6893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5194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