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62839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86243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89640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85162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